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MPT  A Freeware DOS Utility                          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Dittell         Marketed by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MPT is a simple utility which changes the color of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rranty for PRMPT; it's only guaranteed to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However, we've tested it thoroughly and it work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MPT is marketed as FREEWARE. There is no registration procedure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for free, forever. You may also call our support BB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PRMPT is copyrighted, which means you can't use it, nor sell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a commercial product withou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files included, PRMPT.EXE and PRMP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prmpt.exe in any path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Call prmpt (by typing 'prmpt'); follow the on-scre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Call prmpt and include the color you want for your prompt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mp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Add the PRMPT line to a batch file. For exampl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for each color prmpt you want, so yellow.ba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, prmpt yellow, and bcyan.bat would contai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mpt b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Add the PRMPT line to your autoexec.bat file, such as:  prmpt b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lor options: white, blue, red, green, magenta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white, bblue, bred, bgreen, bmagenta, bcyan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mis-type the color choice, PRMPT will default to #1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, Suncoast City BBS, up to 28.8k, 24 hrs.,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 to SysOp. You may also download the latest PR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coast City (even without registering). The Suncoast City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941-953-55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30/96 Ver. 1.1: Improved cod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6 Version 1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